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TextBody"/>
        <w:rPr/>
      </w:pPr>
      <w:r>
        <w:rPr/>
        <w:t xml:space="preserve">              </w:t>
      </w:r>
      <w:r>
        <w:rPr/>
        <w:t xml:space="preserve">Microsoft Windows NT 4.0 tinklo administravimas.     </w:t>
      </w:r>
    </w:p>
    <w:p>
      <w:pPr>
        <w:pStyle w:val="TextBody"/>
        <w:rPr/>
      </w:pPr>
      <w:r>
        <w:rPr/>
        <w:t xml:space="preserve">                                        </w:t>
      </w:r>
      <w:r>
        <w:rPr/>
        <w:t>Vartotojai ir grupė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u w:val="single"/>
        </w:rPr>
        <w:t>Tikslas:</w:t>
      </w:r>
      <w:r>
        <w:rPr/>
        <w:t xml:space="preserve">   </w:t>
      </w:r>
      <w:r>
        <w:rPr>
          <w:sz w:val="24"/>
        </w:rPr>
        <w:t xml:space="preserve">Išsiaiškinti Windows NT tinklo vartotojų ir grupių koncepcijas, taikant   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>administratoriaus priemones sukurti pateiktos organizacijos vartotojus ir grup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b/>
          <w:sz w:val="24"/>
          <w:u w:val="single"/>
        </w:rPr>
        <w:t>Apie Windows NT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orint  prijungti vartotoją prie Windows NT Workstation tinklo  būtinai reikalingas NWLINK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protokolas. NWLINK  reikalingas tam kad realizuotų protokolą  IPX/SPX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isi tinklai turi utilitus , kurie padeda administratoriams papildyti duomenų bazę naujais duo-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enimis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u utilitų pagalba administratorius sukuria vartotojo modelį, atskirus parametrus ir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charakteristikas  , kurios gali praversti kitiems vartotojam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Organizacijos Scenarijus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Įmone gerai kompiuterizuota, tad kompiuterinėmis darbo vietomis yra aprūpinti visi darbuotojai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Iš viso įmonėje yra iki 70 kompiuterinių darbo vietų. Visi įmonės kompiuteriai sujungti į tinklą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ir naudoja įvairias Microsoft Windows OS. Mano  viena iš pareigų - kompiuterinio tinklo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iegimas, vartotojų kūrimas ir administravimas, tinklo servisų priežiū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Darbo eiga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Tinklo grupių ir vartotojų kūrimui paimsime keletą tipinių tinklo vartotojų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9" w:type="dxa"/>
        <w:jc w:val="left"/>
        <w:tblInd w:w="-2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701"/>
        <w:gridCol w:w="1985"/>
        <w:gridCol w:w="2551"/>
        <w:gridCol w:w="2552"/>
      </w:tblGrid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isijungimo vardas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laptažodis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rtotojo pavardė, vardas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rašymas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NK_Admin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lerima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lenkaitis Rimas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ministratoriu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NK_Ag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aul</w:t>
            </w:r>
            <w:r>
              <w:rPr>
                <w:rFonts w:cs="Arial" w:ascii="Arial" w:hAnsi="Arial"/>
                <w:sz w:val="24"/>
                <w:lang w:val="lt-LT"/>
              </w:rPr>
              <w:t>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lapikas Sauliu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klamos_agenta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NK_Uk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agu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gunavicius Geda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Ūkvedy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NK_Mak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m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zdauskas Ramuna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Maketuotoja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NK_Masm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ster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steika Mariu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halteri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NK_Sar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ar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rdzijauskas Sara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ketuotoja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NK_Sav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av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vickas Mind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klamos_agenta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NK_Fre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z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eliunaiyė R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kretorė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artotojus surašytus lentelėje  suskirstome į grupes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9" w:type="dxa"/>
        <w:jc w:val="left"/>
        <w:tblInd w:w="-22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673"/>
        <w:gridCol w:w="6116"/>
      </w:tblGrid>
      <w:tr>
        <w:trPr/>
        <w:tc>
          <w:tcPr>
            <w:tcW w:w="2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rupės pavadinimas</w:t>
            </w:r>
          </w:p>
        </w:tc>
        <w:tc>
          <w:tcPr>
            <w:tcW w:w="61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rupės naria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ministracija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NK_Admin LNK_Masmar LNK_Fred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eklamos _sk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NK_Agent LNK_Makas LNK_Saras LNK_Sava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ti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NK_Ukv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</w:t>
      </w:r>
      <w:r>
        <w:rPr>
          <w:sz w:val="24"/>
          <w:lang w:val="lt-LT"/>
        </w:rPr>
        <w:t xml:space="preserve">Vartotojams suteikiamas vardas ir slaptažodis, kuris turi  būti pakeistas pirmą kartą prisijungus 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</w:t>
      </w:r>
      <w:r>
        <w:rPr>
          <w:sz w:val="24"/>
          <w:lang w:val="lt-LT"/>
        </w:rPr>
        <w:t>prie darbo stoties.Taip pat jiems buvo sukurti home  katalogai ir profailai.Sudėtos teisės, kuria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</w:t>
      </w:r>
      <w:r>
        <w:rPr>
          <w:sz w:val="24"/>
          <w:lang w:val="lt-LT"/>
        </w:rPr>
        <w:t xml:space="preserve">kiekvienas vartotojas turi katalogams ir failams.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2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rPr/>
      </w:pPr>
      <w:r>
        <w:rPr>
          <w:u w:val="none"/>
        </w:rPr>
        <w:t xml:space="preserve">  </w:t>
      </w:r>
      <w:r>
        <w:rPr/>
        <w:t>Išvados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Windows  NT 4.0 nesuteikė tokių galimybių kaip Novell  NetWare. Čia mes negalėjome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nustatyti laiko apribojimų, padaryti kažką panašaus į login script’ą, nes neturėjome tokių teisių.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pskritai Netware priemonėmis galima efektyviau kurti naujus vartotojus, keisti jų darbo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ąlygas, nors ir Windows NT galima atlikti panašius darbus.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8:35:00Z</dcterms:created>
  <dc:creator>Minde</dc:creator>
  <dc:description/>
  <dc:language>en-US</dc:language>
  <cp:lastModifiedBy>Minde</cp:lastModifiedBy>
  <dcterms:modified xsi:type="dcterms:W3CDTF">1999-06-02T21:31:00Z</dcterms:modified>
  <cp:revision>2</cp:revision>
  <dc:subject/>
  <dc:title> </dc:title>
</cp:coreProperties>
</file>